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еждународная научно-практическая Интернет-конференция «Прикладная наука и путь развития национального производства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: Укра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: Терноп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лайн: 29.09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: 04.09.2012 - 00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кончания: 05.09.2012 - 23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ть наук: Биологические; Технические; Сельскохозяйственные; Экономические; Ветеринарны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конференции: Международные; Научно-практические; Заочны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:</w:t>
      </w:r>
    </w:p>
    <w:p>
      <w:pPr>
        <w:pStyle w:val="Normal"/>
        <w:rPr/>
      </w:pPr>
      <w:r>
        <w:rPr/>
        <w:t xml:space="preserve"> </w:t>
      </w:r>
      <w:r>
        <w:rPr/>
        <w:t>Погребняк Иванна Ивановна. Тернопольская ГСХОС ИКСХП НААН ул. Троллейбусная, 12, г. Тернополь, Украина, 46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Оргкомитета:</w:t>
      </w:r>
    </w:p>
    <w:p>
      <w:pPr>
        <w:pStyle w:val="Normal"/>
        <w:rPr/>
      </w:pPr>
      <w:r>
        <w:rPr/>
        <w:t xml:space="preserve"> </w:t>
      </w:r>
      <w:r>
        <w:rPr/>
        <w:t>conftiapv@g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ы:</w:t>
      </w:r>
    </w:p>
    <w:p>
      <w:pPr>
        <w:pStyle w:val="Normal"/>
        <w:rPr/>
      </w:pPr>
      <w:r>
        <w:rPr/>
        <w:t xml:space="preserve"> </w:t>
      </w:r>
      <w:r>
        <w:rPr/>
        <w:t>Региональный центр научного обеспечения АПП в Тернопольской области, Тернопольская государственная сельскохозяйственная опытная станция (г. Тернополь) Институт кормов и сельского хозяйства Подолья (г. Винница) Подольский государственный аграрно-технический университет (г. Каменец-Подольский) Университет экономики и предпринимательства (г. Хмельницкий) Тернопольский институт социальных и информационных технологий (г. Тернополь) Тернопольский национальный экономический университет (г. Тернополь) Белорусский государственный экономический университет (Беларусь, г. Минск) Казахский агротехнический университет им. С. Сейфуллина (Казахстан, г. Аста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/ Факс:</w:t>
      </w:r>
    </w:p>
    <w:p>
      <w:pPr>
        <w:pStyle w:val="Normal"/>
        <w:rPr/>
      </w:pPr>
      <w:r>
        <w:rPr/>
        <w:t xml:space="preserve"> </w:t>
      </w:r>
      <w:r>
        <w:rPr/>
        <w:t>Тел.: 097-709-72-57; 0352-51-31-60. Факс: 0352-43-61-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участия, проживания, питания:</w:t>
      </w:r>
    </w:p>
    <w:p>
      <w:pPr>
        <w:pStyle w:val="Normal"/>
        <w:rPr/>
      </w:pPr>
      <w:r>
        <w:rPr/>
        <w:t xml:space="preserve">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ференцию принимаются матери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подавателей высших учебных заведений, научных работников научно-исследовательских учреждений, аспирантов, докторантов, слушателей магистратуры, представителей органов государственного и местного самоуправления, общественных организаций, предприятий, финансовых и других учреждений, которые имеют отношение к тематике конфер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разрезе тематики конференций запланированы следующие се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ЦИЯ 1. СЕЛЬСКОХОЗЯЙСТВЕННЫЕ НАУКИ</w:t>
      </w:r>
    </w:p>
    <w:p>
      <w:pPr>
        <w:pStyle w:val="Normal"/>
        <w:rPr/>
      </w:pPr>
      <w:r>
        <w:rPr/>
        <w:t xml:space="preserve"> </w:t>
      </w:r>
      <w:r>
        <w:rPr/>
        <w:t>общее земледелие; агрохимия; селекция и семеноводство; овощеводство; плодоводство; виноградарство; растениеводство; кормопроизводство и луговодство; первичная обработка продуктов растениеводства; разведение и селекция животных; кормление животных и технология кормов; рыбоводство; технология производства продуктов животноводства; история сельскохозяйственных нау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ЦИЯ 2. БИОЛОГИЧЕСКИЕ НАУКИ</w:t>
      </w:r>
    </w:p>
    <w:p>
      <w:pPr>
        <w:pStyle w:val="Normal"/>
        <w:rPr/>
      </w:pPr>
      <w:r>
        <w:rPr/>
        <w:t xml:space="preserve"> </w:t>
      </w:r>
      <w:r>
        <w:rPr/>
        <w:t>биохимия; ихтиология; физиология растений; физиология человека и животных; генетика; экология; гидробиология; почвоведение;</w:t>
      </w:r>
    </w:p>
    <w:p>
      <w:pPr>
        <w:pStyle w:val="Normal"/>
        <w:rPr/>
      </w:pPr>
      <w:r>
        <w:rPr/>
        <w:t xml:space="preserve"> </w:t>
      </w:r>
      <w:r>
        <w:rPr/>
        <w:t>биотехнология; история биолог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ЦИЯ 3. ВЕТЕРИНАРНЫЕ НАУКИ</w:t>
      </w:r>
    </w:p>
    <w:p>
      <w:pPr>
        <w:pStyle w:val="Normal"/>
        <w:rPr/>
      </w:pPr>
      <w:r>
        <w:rPr/>
        <w:t xml:space="preserve"> </w:t>
      </w:r>
      <w:r>
        <w:rPr/>
        <w:t>диагностика и терапия животных; патология, онкология и морфология животных; ветеринарная фармакология и токсикология;</w:t>
      </w:r>
    </w:p>
    <w:p>
      <w:pPr>
        <w:pStyle w:val="Normal"/>
        <w:rPr/>
      </w:pPr>
      <w:r>
        <w:rPr/>
        <w:t xml:space="preserve"> </w:t>
      </w:r>
      <w:r>
        <w:rPr/>
        <w:t>ветеринарно-санитарная экспертиза; энтомология; ветеринарная микробиология, эпизоотология, инфекционные болезни и иммунология; гигиена животных и ветеринарная санитария;</w:t>
      </w:r>
    </w:p>
    <w:p>
      <w:pPr>
        <w:pStyle w:val="Normal"/>
        <w:rPr/>
      </w:pPr>
      <w:r>
        <w:rPr/>
        <w:t xml:space="preserve"> </w:t>
      </w:r>
      <w:r>
        <w:rPr/>
        <w:t>ветеринарное акушерство;история ветерина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ЦИЯ 4. ТЕХНИЧЕСКИЕ НАУКИ</w:t>
      </w:r>
    </w:p>
    <w:p>
      <w:pPr>
        <w:pStyle w:val="Normal"/>
        <w:rPr/>
      </w:pPr>
      <w:r>
        <w:rPr/>
        <w:t xml:space="preserve"> </w:t>
      </w:r>
      <w:r>
        <w:rPr/>
        <w:t>машиностроение в АПК; энергетика в сельском хозяйстве; технологии в пищевой и легкой промышленности; эксплуатация и ремонт сельскохозяйственных машин и оборудования;история техн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ЦИЯ 5. ЭКОНОМИЧЕСКИЕ НАУКИ</w:t>
      </w:r>
    </w:p>
    <w:p>
      <w:pPr>
        <w:pStyle w:val="Normal"/>
        <w:rPr/>
      </w:pPr>
      <w:r>
        <w:rPr/>
        <w:t xml:space="preserve"> </w:t>
      </w:r>
      <w:r>
        <w:rPr/>
        <w:t>экономическая теория и история экономической мысли; мировое хозяйство и международные отношения; экономика и управление национальным хозяйством; экономика и управление предприятиями;</w:t>
      </w:r>
    </w:p>
    <w:p>
      <w:pPr>
        <w:pStyle w:val="Normal"/>
        <w:rPr/>
      </w:pPr>
      <w:r>
        <w:rPr/>
        <w:t xml:space="preserve"> </w:t>
      </w:r>
      <w:r>
        <w:rPr/>
        <w:t>развитие производительных сил и региональная экономика; экономика природопользования и охраны окружающей среды;</w:t>
      </w:r>
    </w:p>
    <w:p>
      <w:pPr>
        <w:pStyle w:val="Normal"/>
        <w:rPr/>
      </w:pPr>
      <w:r>
        <w:rPr/>
        <w:t xml:space="preserve"> </w:t>
      </w:r>
      <w:r>
        <w:rPr/>
        <w:t>демография, экономика труда, социальная экономика; деньги, финансы и кредит; бухгалтерский учет, анализ и аудит;</w:t>
      </w:r>
    </w:p>
    <w:p>
      <w:pPr>
        <w:pStyle w:val="Normal"/>
        <w:rPr/>
      </w:pPr>
      <w:r>
        <w:rPr/>
        <w:t xml:space="preserve"> </w:t>
      </w:r>
      <w:r>
        <w:rPr/>
        <w:t>статистика; математические методы, модели и информационные технологии в экономике; экономическая безопасность субъектов хозяйственной деятельности; теория и история государственного управления; субъекты и механизмы государственного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б-сайт: www.conftiapv.at.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48:00Z</dcterms:created>
  <dc:creator>home</dc:creator>
  <dc:description/>
  <cp:keywords/>
  <dc:language>en-US</dc:language>
  <cp:lastModifiedBy>home</cp:lastModifiedBy>
  <dcterms:modified xsi:type="dcterms:W3CDTF">2012-09-05T08:48:00Z</dcterms:modified>
  <cp:revision>2</cp:revision>
  <dc:subject/>
  <dc:title/>
</cp:coreProperties>
</file>