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гоградский государственный социаль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ГБОУ ВПО «ВГСП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педагогический проект: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МОРДОЧКА, ХВОСТ И ЧЕТЫРЕ НОГИ! 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екта: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алтусова Кристина Юрьевна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иностранных языков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. ИЯ-ВАБ-21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: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ГБОУ ВПО «ВГСПУ»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иностранных языков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гоград, 2013 г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циально-педагогический проект предназначен для воплощения идей гармоничного и цивилизованного сосуществования человека и животного путём пропаганды и информационно-просветительской деятельности, проведения разноплановых мероприятий, созвучных тематике проекта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Цель проекта:</w:t>
      </w:r>
      <w:r>
        <w:rPr>
          <w:sz w:val="26"/>
          <w:szCs w:val="26"/>
        </w:rPr>
        <w:t xml:space="preserve"> способствовать формированию гуманного и ответственного отношения к животным. 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чи проект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1) пропаганда гуманного и ответственного отношения к животным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влечение внимания современной молодежи к проблеме бездомных животных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3) привлечение волонтеров для оказания помощи благотворительным зоозащитным организациям Волгограда и Волгоградской област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4) предотвращение жестокого обращения с животными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нравственной культуры молодежи, пропаганда благотворительной деятельности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sz w:val="26"/>
          <w:szCs w:val="26"/>
        </w:rPr>
        <w:t>План реализации проекта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. Информационно-просветительская деятельность (весь период реализации проект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поддержка тематических страниц в социальных сетях, содержащих информацию различного характера о домашних животных, правилах их содержания, их правах, нравственном долге человека перед животными. Предполагается также размещать на страницах объявления по рубрикам «Возьму в добрые руки», «Отдам в добрые руки», «Пропажа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Постоянное обновление тематического информационного стенда в фойе 4 этажа ГУ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Информационная поддержка волонтер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Издательская деятельность. Издание и распространение печатной продукции: буклетов, листовок, объявлений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 Волонтерское движение (весь период реализации проект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добровольцев для оказания помощи зоозащитным организациям Волгограда и Волгоградской области, в частности, Волгоградскому областному благотворительному фонду защиты животных, приюту для бездомных животных «Дино»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 проекта Палтусова К.Ю. второй год курирует страницу «Благотворительный аукцион в помощь бездомным животным Волгограда и области» в социальной сети «Вконтакте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ключение волонтёров для помощи в проведении благотворительной акции «Ах, плохо бездомным, Плохо голодным, Таким беззащитным, Таким беспородным!», направленной на сбор корма и зоотоваров для животных, содержащихся в приюте «Дино».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 Благотворительная деятельность (апрель 2013 г.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проведение в апреле 2013 года благотворительной акции «Ах, плохо бездомным, Плохо голодным, Таким беззащитным, Таким беспородным!», направленной на сбор корма и зоотоваров для животных, содержащихся в приюте «Дино»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Необходимое оборудование: </w:t>
      </w:r>
      <w:r>
        <w:rPr>
          <w:bCs/>
          <w:sz w:val="26"/>
          <w:szCs w:val="26"/>
        </w:rPr>
        <w:t>н</w:t>
      </w:r>
      <w:r>
        <w:rPr>
          <w:sz w:val="26"/>
          <w:szCs w:val="26"/>
        </w:rPr>
        <w:t>оутбук, цифровой фотоаппарат, цветной принтер, видеокамера. Расходные материалы (офисная бумага, фотобумага и т.п.).</w:t>
      </w:r>
    </w:p>
    <w:p>
      <w:pPr>
        <w:pStyle w:val="Style1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 xml:space="preserve">Результаты проекта: </w:t>
      </w:r>
      <w:r>
        <w:rPr>
          <w:sz w:val="26"/>
          <w:szCs w:val="26"/>
        </w:rPr>
        <w:t>по итогам решения поставленных задач и достижения цели проекта планируется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чь внимание молодежи к проблеме бездомных животных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- создать информационную инфраструктуру о возможностях оказания помощи бездомным животным Волгограда и Волгоградской област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- привлечь волонтеров для оказания помощи зоозащитным организациям Волгограда и Волгоградской области;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повысить нравственную культуру молодежи и сформировать ответственное и гуманное отношение к животным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1:20:00Z</dcterms:created>
  <dc:creator>инга</dc:creator>
  <dc:description/>
  <cp:keywords/>
  <dc:language>en-US</dc:language>
  <cp:lastModifiedBy>Гаврилюк</cp:lastModifiedBy>
  <cp:lastPrinted>2013-03-29T11:02:00Z</cp:lastPrinted>
  <dcterms:modified xsi:type="dcterms:W3CDTF">2013-03-29T08:02:00Z</dcterms:modified>
  <cp:revision>26</cp:revision>
  <dc:subject/>
  <dc:title>МИНОБРНАУКИ РОССИИ</dc:title>
</cp:coreProperties>
</file>